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屯留区自然资源局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屯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屯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1/05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屯留县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26"/>
        <w:gridCol w:w="2334"/>
        <w:gridCol w:w="2018"/>
        <w:gridCol w:w="2357"/>
        <w:gridCol w:w="1753"/>
        <w:gridCol w:w="3999"/>
        <w:gridCol w:w="35"/>
        <w:gridCol w:w="36"/>
      </w:tblGrid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TL2023-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455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积石村土地、南至积石村土地、西至积石村土地、北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国道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=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40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=40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8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4553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5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3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96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8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8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81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屯留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屯留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长治市屯留区人民政府二楼会议室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TL2023-4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麟绛西大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张猛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52306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屯留区自然资源局开户银行：开户账号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                                             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26:25Z</dcterms:created>
  <dc:creator>pc</dc:creator>
  <dc:description/>
  <dc:language>en-US</dc:language>
  <cp:lastModifiedBy>紫水晶</cp:lastModifiedBy>
  <dcterms:modified xsi:type="dcterms:W3CDTF">2024-07-09T02:2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82823334E459C871FAFDE4E930F8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